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400-1517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.о.о. Крагујевац број: 1010 од 12.8.2020.године- пречишћен текст, у вез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5. 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30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узећа за професионалну рехабилитацију и запошљавање особа са инвалидитетом „Шумадија“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Предузећа за професионалну рехабилитацију и запошљавање особа са инвалидитетом „Шумадија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803 од 29.12.2020. године, који је донела Скупштина друштва, Одлуком број: 1805 од 29.12.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едузећа за професионалну рехабилитацију и запошљавање особа са инвалидитетом „Шумадија“ 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>ану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.о.о. Крагујевац број: 1010 од 12.8.2020. године-пречишћен текст, у вез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25.12.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друштва Предузећа за професионалну рехабилитацију и запошљавање особа са инвалидитетом „Шумадија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9.12.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80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а за професионалну рехабилитацију и запошљавање особа са инвалидитетом „Шумадија“ 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8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узећа за професионалну рехабилитацију и запошљавање особа са инвалидитетом „Шумадија“ 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4:00Z</cp:lastPrinted>
  <dcterms:modified xsi:type="dcterms:W3CDTF">2020-12-30T13:14:00Z</dcterms:modified>
  <cp:revision>307</cp:revision>
  <dc:subject/>
  <dc:title/>
</cp:coreProperties>
</file>